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9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kként nyilatkozik, hogy 2022. évben a „Hévíz Folyóirat Irodalmi Díj” kitüntető díjat nem kívánja átad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1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8:11:00Z</dcterms:modified>
  <cp:revision>2</cp:revision>
  <dc:subject/>
  <dc:title/>
</cp:coreProperties>
</file>